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Начало здесь. http://www.auto.ru/wwwboards/vw/0419/131159.shtml</w:t>
        <w:br/>
        <w:t>Гольф-2 RP Все аналогично.</w:t>
        <w:br/>
        <w:t>В результате бесплодной трехлетней борьбы с этим явлением сделал для себя следующие выводы.</w:t>
        <w:br/>
        <w:t>1. Тут точно не причем адсорбер. При все вариантах манипуляций с ним никакого уличшения не наступило.</w:t>
        <w:br/>
        <w:t>2. Грешил на катушку. Но т.к. этот глюк на всех моновпрысках, то выходит, что катушка не причем. Тем более, что на других системах питания этого глюка нет, а катушки есть.</w:t>
        <w:br/>
        <w:t>3. Свечи, провода, бегунок, крышка трамблера тоже не причем. Менялось все неоднократно. Никаких улучшений.</w:t>
        <w:br/>
        <w:t>4. Герметичность тоже не причем. Менялись шланги, прокладка, трубочки. Эффект - 0.</w:t>
        <w:br/>
        <w:t xml:space="preserve">5. Датчик температуры ОЖ не причем. Менял три раза. </w:t>
        <w:br/>
        <w:t>6. Менял лямбду, тоже ничего.</w:t>
        <w:br/>
        <w:t>7. Менял привод ДЗ. Ноль.</w:t>
        <w:br/>
        <w:t xml:space="preserve">8. Вроде бы все пропало в прошлом году после смазывания всех контактов токопроводящей смазкой. В этом году по осени опять все смазал, но глюк уже несколько раз повторился. </w:t>
      </w:r>
    </w:p>
    <w:p>
      <w:pPr>
        <w:pStyle w:val="NormalWeb"/>
        <w:rPr/>
      </w:pPr>
      <w:r>
        <w:rPr>
          <w:lang w:val="ru-RU"/>
        </w:rPr>
        <w:t>Версии, все ИМХО, возможно много бреда (не пинайте):</w:t>
        <w:br/>
        <w:t xml:space="preserve">1. Т.к. глюк наблюдается обычно в диапозоне температур от 0С до -10С, то я сделал вывод, что виновата влажность, вернее конденсат. </w:t>
      </w:r>
      <w:r>
        <w:rPr/>
        <w:t>Других причин я не вижу. Летом конденсата немного, а при более низких температурах чем -10 виновник глюка успевает замерзнуть быстрее чем намокнуть. Причем это должен быть один из ключевых элементов в системе впрыска. Это может быть, к примеру, потенциометр. Пока замерзший работает, начинает оттаивать - намокает и глючит. При нем есть водоуловитель, но как он работает мне непонятно. Маленький пустой пластиковый боченок, соедененный трубкой с полостью потенциометра. Может где-то тут собака порылась?</w:t>
        <w:br/>
        <w:t>2. Мной при проверке работоспособности "ежа" подогрева было замечено, что его термовыключатель срабатывает (отключается) примерно в то же время и при той же температуре, что и начало глюка. Причем эта температура, вроде бы ниже чем положенные 55С для выключения "ежа". Может тут есть какая связь? Типа мозги по датчику темературы определяют, что пора включать другой режим, расчитывая, что температура в впускном коллекторе достаточная, но выключившийся раньше времени "еж" не обеспечивает нужной температуры и часть бензина кондесируется. Можно проверить сняв разъем с термовыключателя и воткнув туда перемычку. Типа пусть еж работает до полного прогрева. Сам так еще не проверял.</w:t>
        <w:br/>
        <w:t>3. Глюк в самой программе. Но, ИМХО, он должен был бы замечен давно и исправлен VW. Однако, как на Г-2, так и на Г-3 все одинаково.</w:t>
        <w:br/>
        <w:t>4. Закисшая или замерзшая от конденсата ось ДЗ. В результате при старте привод ДЗ выдвигает шток, а затем при нагреве начинает вдвигаться, но ось с рычагом не следуют за ним. Контакт разрывается и нарушается вся схема регулировки. Мозги не пытаются снова выдвинуть шток т.к. полагают что нажата педаль. При этом будет как раз такой эффект (троение и понижение оборотов). Нажимая при этом на педаль для прогазовки мы одновременно "проветриваем" цилиндры и разрабатываем ось. Можно проверить, "погазовав" энергично педалью перед заводкой. Сам не проверял, т.к. мысль пришла только что.</w:t>
        <w:br/>
        <w:t xml:space="preserve">5. Намокает от конденсата, замерзает и потом оттаивает и начинает коротить что-то внутри мозгов или в разъемах. ИМХО, мокрый внутри разъем вполне может причиной. </w:t>
        <w:br/>
        <w:t>6. Возможно, что эта задачка вообще выше понимания ее человеком ))))</w:t>
        <w:br/>
        <w:t xml:space="preserve">Все, больше мыслей нет. Сам уже забил на борьбу с этим глюком и просто прогазовываю. Надеюсь, что кто-то решит эту проблему. Или может написать коллективное письмо на завод. Может они знают отгадку. Письмо не ругательное, а типа "никаких притензий, скажите только что это, а мы уж и сами починим".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49:00Z</dcterms:created>
  <dc:creator>osavin</dc:creator>
  <dc:description/>
  <dc:language>en-US</dc:language>
  <cp:lastModifiedBy>osavin</cp:lastModifiedBy>
  <dcterms:modified xsi:type="dcterms:W3CDTF">2005-12-19T14:50:00Z</dcterms:modified>
  <cp:revision>1</cp:revision>
  <dc:subject/>
  <dc:title>Начало здесь</dc:title>
</cp:coreProperties>
</file>